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 xml:space="preserve">Beginner Videoscript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 xml:space="preserve">Beginner Videoscript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58    Video 3: Ancient land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48"/>
                                <w:szCs w:val="4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58    Video 3: Ancient land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48"/>
                          <w:szCs w:val="48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 xml:space="preserve">Outcomes  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 xml:space="preserve">Outcomes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Most visits to Egypt start in Cairo. Around 20 million people live 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There are great markets, mosques and museums. At the Egyptian Museum you can see a lot of beautiful things from Egypt’s long history and the time of the famous Pharaoh Tutankhamun. And at the centre of Cairo is the River Nile, where you can rent a boat called a felucca and see the sun go down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Everyone knows Cairo for the Pyramids at Giza, but there are more than 70 pyramids in Egypt, including these ones at Saqqara. They are around 5000 years old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Cairo is not the only great Egyptian city. On the coast is Egypt’s second city, Alexandria. It takes three hours by train to get there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In the past it had a very famous library, and now it has a new one. It is an international centre. It has books in Arabic, English and French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After the library you can relax on the beach or in the restaurants and cafés of the cit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The third famous city is Luxor. Luxor is in the south of the country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Four hundred thousand people live here now, but before it was the capital of Egypt. Its name was Thebes.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GB"/>
        </w:rPr>
        <w:t xml:space="preserve">The Pharaohs built big temples next to the Nile and today you can still see the great art they created. 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17:00Z</dcterms:created>
  <dc:creator>Diane</dc:creator>
  <dc:description/>
  <cp:keywords/>
  <dc:language>en-US</dc:language>
  <cp:lastModifiedBy>Diane Nicholls</cp:lastModifiedBy>
  <dcterms:modified xsi:type="dcterms:W3CDTF">2018-11-28T16:20:00Z</dcterms:modified>
  <cp:revision>3</cp:revision>
  <dc:subject/>
  <dc:title>Pre-Intermediate Student’s Book</dc:title>
</cp:coreProperties>
</file>