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 xml:space="preserve">Beginner Videoscript  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 xml:space="preserve">Beginner Videoscript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94    Video 5: A special skil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94    Video 5: A special skil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48"/>
                          <w:szCs w:val="48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 xml:space="preserve">Outcomes  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 xml:space="preserve">Outcomes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This is artist Stephen Wiltshir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n a few days, this four-metre piece of paper is going to be full of Stephen’s ar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He is going to draw all of Mexico Ci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From memor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Stephen has autism. He didn’t learn to speak until he was nine, but he showed great skill at art. He drew animals, cars and building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He now travels around the world and draws these amazing pictures of big citie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Some museums have exhibitions of his work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efore he started the picture of Mexico, Stephen visited places in the ci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nd he took a helicopter ride that lasted about 40 minute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People with autism – like Stephen – often show great skill in one area. They may be good at music or maths or remembering detail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It took Stephen 28 hours over five days to finish his picture of Mexico Ci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hat do you think of it?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6:22:00Z</dcterms:created>
  <dc:creator>Diane</dc:creator>
  <dc:description/>
  <cp:keywords/>
  <dc:language>en-US</dc:language>
  <cp:lastModifiedBy>Diane Nicholls</cp:lastModifiedBy>
  <dcterms:modified xsi:type="dcterms:W3CDTF">2018-11-28T16:25:00Z</dcterms:modified>
  <cp:revision>3</cp:revision>
  <dc:subject/>
  <dc:title>Pre-Intermediate Student’s Book</dc:title>
</cp:coreProperties>
</file>