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 xml:space="preserve">Beginner Videoscript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 xml:space="preserve">Beginner Videoscript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76    Video 4: Bike riding in Utah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76    Video 4: Bike riding in Utah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 xml:space="preserve">Outcomes  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 xml:space="preserve">Outcom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 1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’re in Uta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get up early, before the su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have a coffee and talk about what we’re going to d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’re happy. Excite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push our bikes up the mountain. Three hundred metr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hen we ride down. Fast. Again and aga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fly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he next day we wake up with the sun. We’re going to the White Ri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 2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Got a long day on the White Rim. We have 70 miles of biking ahead of us. Pretty amazing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place to wake up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 1: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get ready for the journe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cycle past rivers, rock and mountain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get to the White Rim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take photos. It’s beautifu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d it’s ho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But then suddenly – rain. Lots of ra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There are new rivers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And the sun comes out again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’re going home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20:00Z</dcterms:created>
  <dc:creator>Diane</dc:creator>
  <dc:description/>
  <cp:keywords/>
  <dc:language>en-US</dc:language>
  <cp:lastModifiedBy>Diane Nicholls</cp:lastModifiedBy>
  <dcterms:modified xsi:type="dcterms:W3CDTF">2018-11-28T16:22:00Z</dcterms:modified>
  <cp:revision>3</cp:revision>
  <dc:subject/>
  <dc:title>Pre-Intermediate Student’s Book</dc:title>
</cp:coreProperties>
</file>